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right="0" w:firstLine="708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24"/>
          <w:szCs w:val="24"/>
        </w:rPr>
        <w:t>Allegato 2 d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PATTO DI INTEGRITÀ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tra il COMUNE DI SALERNO e i PARTECIPANTI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ind w:left="0" w:right="0" w:hanging="0"/>
        <w:jc w:val="both"/>
        <w:rPr>
          <w:rFonts w:eastAsia="" w:cs="Calibri"/>
          <w:b/>
          <w:b/>
          <w:bCs/>
          <w:color w:val="000000"/>
          <w:sz w:val="28"/>
          <w:szCs w:val="28"/>
        </w:rPr>
      </w:pPr>
      <w:r>
        <w:rPr>
          <w:rFonts w:eastAsia=";Times New Roman" w:cs="Calibri" w:ascii="Calibri" w:hAnsi="Calibri"/>
          <w:b/>
          <w:bCs/>
          <w:color w:val="000000"/>
          <w:sz w:val="28"/>
          <w:szCs w:val="28"/>
          <w:highlight w:val="white"/>
        </w:rPr>
        <w:t>AVVISO DI INDIZIONE DI ISTRUTTORIA PUBBLICA FINALIZZATA ALL’INDIVIDUAZIONE DI SOGGETTI DEL TERZO SETTORE DISPONIBILI ALLA CO-PROGETTAZIONE AI SENSI DEL TERZO COMMA DELL’ART.55 DEL D.LGS. N.117/2017, “CODICE DEL TERZO SETTORE”, DEL PROGETTO “CENTRI SOCIALI POLIFUNZIONALI PER PERSONE DISABILI ” FINALIZZATI ALL’INCLUSIONE SOCIALE NELL’AMBITO S5.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jc w:val="both"/>
        <w:rPr>
          <w:rFonts w:eastAsia="" w:cs="Calibri"/>
          <w:b/>
          <w:b/>
          <w:bCs/>
          <w:color w:val="000000"/>
          <w:sz w:val="28"/>
          <w:szCs w:val="28"/>
        </w:rPr>
      </w:pPr>
      <w:r>
        <w:rPr>
          <w:rFonts w:eastAsia="" w:cs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" w:cs="Calibri"/>
          <w:b/>
          <w:b/>
          <w:bCs/>
          <w:color w:val="000000"/>
          <w:sz w:val="24"/>
          <w:szCs w:val="24"/>
        </w:rPr>
      </w:pPr>
      <w:r>
        <w:rPr>
          <w:rFonts w:eastAsia=""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Questo documento deve essere obbligatoriamente sottoscritto e presentato insieme alla domanda di partecipazione inviata da ciascun partecipante al procedimento selettivo in oggetto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a mancata consegna di questo documento debitamente sottoscritto dal titolare o rappresentante legale dell’Ente comporterà l’esclusione dalla procedura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Questo documento costituisce parte integrante di questo procedimento selettivo e di qualsiasi convenzione sottoscritta con il Comune di Salerno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Questo Patto d’Integrità stabilisce la reciproca, formale obbligazione del Comune di Salerno e de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tecipanti al procedimento selettivo in oggetto di conformare i propri comportamenti ai princip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lealtà, trasparenza e correttezza nonché l’espresso impegno anti-corruzione di non offrire, accettare o richiedere somme di denaro o qualsiasi altra ricompensa, vantaggio o beneficio, sia direttamente che indirettamente tramite intermediari, al fine di distorcere la relativa corretta esecuzione del procedimento stesso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 personale, i collaboratori e i consulenti del Comune di Salerno impiegati a ogni livello nell’espletamento di questa selezione e nel controllo dell’esecuzione della relativa convenzione assegnata, sono consapevoli del presente Patto d’Integrità, il cui spirito condividono pienamente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nché delle sanzioni previste a loro carico in caso di mancato rispetto di esso Patto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 Comune di Salerno si impegna a rendere pubblici i dati più rilevanti riguardanti la selezione: l’elenco dei concorrenti, l’elenco degli esclusi con motivazione dell’esclusione, l’esito dell’istruttoria con relativa attestazione del rispetto dei criteri di valutazione indicati nell’Avviso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 sottoscritto partecipante all’istruttoria si impegna a segnalare al Comune di Salerno qualsiasi tentativo di turbativa, irregolarità o distorsione nelle fasi di svolgimento della procedura selettiva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/o durante l’esecuzione delle convenzioni, da parte di ogni interessato o addetto o di chiunque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sa influenzare le decisioni relative al procedimento in oggetto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 sottoscritto partecipante all’istruttoria dichiara di non trovarsi in situazioni di controllo o d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egamento (formale e/o sostanziale) con altri concorrenti e che non si è accordato e non s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ccorderà con altri partecipanti alla procedura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 sottoscritto partecipante all’istruttoria si impegna a rendere noti, su richiesta del Comune d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alerno, tutti i pagamenti eseguiti e riguardanti il contratto eventualmente assegnatole a seguito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ll’Avviso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 sottoscritto partecipante all’istruttoria prende nota e accetta che nel caso di mancato rispetto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gli impegni anticorruzione assunti con questo Patto di Integrità, comunque accertato dall’Amministrazione, potranno essere applicate le seguenti sanzioni: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isoluzione o perdita del contratto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scussione della cauzione richiesta in sede di stipula della Convenzion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esponsabilità per danno arrecato al Comune di Salerno nella misura dell’8% del valore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l contratto , impregiudicata la prova dell’esistenza di un danno maggior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sponsabilità per danno arrecato agli altri partecipanti alla procedura nella misura dell’1% del valore del contratto per ogni partecipante, sempre impregiudicata la prova predett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sclusione del concorrente dalle altre procedure selettive/gare indette dal Comune di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alerno per 5 an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 presente Patto di Integrità e le relative sanzioni applicabili resteranno in vigore sino alla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mpleta realizzazione delle attività progettuali previste nella successiva Convenzion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gni controversia relativa all’interpretazione ed esecuzione del presente Patto d’Integrità fra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mune di Salerno e i concorrenti e tra gli stessi concorrenti sarà risolta dall’Autorità Giudiziaria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mpetent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IMBRO DELL’ENTE ATTUATORE E FIRMA DEL RAPPRESENTANTE LEGALE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RIGENTE AMBITO S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6:28:00Z</dcterms:created>
  <dc:creator>Porfidio</dc:creator>
  <dc:description/>
  <dc:language>en-US</dc:language>
  <cp:lastModifiedBy/>
  <dcterms:modified xsi:type="dcterms:W3CDTF">2023-08-28T09:47:4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